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uánto cuesta este bols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struktury porównawcze </w:t>
              <w:br/>
              <w:t>z czasownikami oraz liczebniki do 2000000. Opisują i porównują użycie i cechy poszczególnych ubrań oraz obuwia. Ponadto, pytają o cenę oraz udzielają informacji o cen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cribir y opinar sobre la ropa, preguntar por el precio, establecer compara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</w:rPr>
        <w:t>Objetivos lexicale</w:t>
      </w:r>
      <w:r>
        <w:rPr>
          <w:rFonts w:cs="Palatino Linotype" w:ascii="Palatino Linotype" w:hAnsi="Palatino Linotype"/>
          <w:sz w:val="24"/>
          <w:szCs w:val="24"/>
          <w:lang w:val="es-ES"/>
        </w:rPr>
        <w:t>s:</w:t>
        <w:tab/>
        <w:t xml:space="preserve">la ropa, complementos y calzado, números hasta 2.000.000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de comparación (con verbo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monedas hispanoameric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dos personas y reparte a cada grupo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3</w:t>
      </w:r>
      <w:r>
        <w:rPr>
          <w:rFonts w:cs="Palatino Linotype" w:ascii="Palatino Linotype" w:hAnsi="Palatino Linotype"/>
          <w:sz w:val="24"/>
          <w:szCs w:val="24"/>
          <w:lang w:val="es-ES"/>
        </w:rPr>
        <w:t>. Los estudiantes representan un minidiálogo al resto de la clase siguiendo las pis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Trae unos accesorios, por ejemplo un reloj, una corbata, un gorro etc., escribe en un papel sus precios hasta 100 y colócalos en la mesa. Pregunta a varias personas cuánto cuestan los accesorios usando los pronombres demostrativos. Anima a tus alumnos a qué también los use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- antes de realizar esta actividad los alumnos leen los números de 100 a 2.000.000. Para consolidar el material nuevo, escribe varios números en la pizarra y pide a tus alumnos que los escriban en letras. Una persona los escribe en la pizarra. Luego, los estudiantes observan el catálogo del ejercicio 15 y el cuadro y pasan los precios en euros a las monedas hispanoamericanas. Escriben los resultados en letras en los cuadern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estudiantes qué cuesta más, el vestido o los guantes y escribe su respuesta en la pizarra. Pide a tus alumnos que observen las estructuras comparativas con verbos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juego de lógica. Los estudiantes trabajan en grupos y deducen qué precio tiene cada prenda. Al final, leed los precios en voz alt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realizan la actividad individualmente, comparan de manera escrita las características de dos personas. Haz una corrección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: ej. 14-15/ p. 39-41.</w:t>
      </w:r>
    </w:p>
    <w:p>
      <w:pPr>
        <w:pStyle w:val="Normal"/>
        <w:spacing w:before="0" w:after="0"/>
        <w:ind w:left="66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0</w:t>
      <w:tab/>
      <w:tab/>
      <w:t xml:space="preserve">Módulo 2  Lec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0:30:00Z</dcterms:created>
  <dc:creator>kpalonka</dc:creator>
  <dc:description/>
  <cp:keywords/>
  <dc:language>en-US</dc:language>
  <cp:lastModifiedBy>*</cp:lastModifiedBy>
  <dcterms:modified xsi:type="dcterms:W3CDTF">2019-12-11T20:30:00Z</dcterms:modified>
  <cp:revision>2</cp:revision>
  <dc:subject/>
  <dc:title>    </dc:title>
</cp:coreProperties>
</file>